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документів, що має надати акціонер (представник акціонера)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ля його участі у річних дистанційних загальних зборах акціонерів </w:t>
      </w:r>
      <w:r>
        <w:rPr>
          <w:b/>
          <w:bCs/>
          <w:lang w:val="uk-UA"/>
        </w:rPr>
        <w:t>ПРАТ «ДЗМЗБК»</w:t>
      </w:r>
      <w:r>
        <w:rPr>
          <w:b/>
          <w:lang w:val="uk-UA"/>
        </w:rPr>
        <w:t>, які відбудуться 24 квітня 2025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Для реєстрації акціонерів (їх представників) для участі у річних дистанційних загальних зборах акціонерів ПРАТ «ДЗМЗБК», які відбудуться 24 квітня 2025 року (далі – Загальні збори) таким акціонером (його представником) подаються бюлетені для голосування на адресу електронної пошти депозитарній установі, яка обслуговує рахунок в цінних паперах такого акціонера, на якому обліковуються належні акціонеру акції товариства (далі по тексту - Депозитарна установа)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Разом з бюлетенем для голосування акціонеру необхідно надати Депозитарній установі паспорт (засвідчений належним чином копію), а представнику акціонера документи, які підтверджують повноваження такого представника акціонера (засвідчені належним чином копії)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Копії документів мають бути підписані (засвідчені) кваліфікованим електронним підписом акціонера (його представника) та/або іншим засобом електронної ідентифікації, що відповідає вимогам, визначеними Національною комісією з цінних паперів та фондового ринк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Представником акціонера на загальних зборах може бути фізична особа або уповноважена особа юридичної особи, а також уповноважена особа держави чи територіальної громад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Довіреність на право участі та голосування на загальних зборах, видана фізичною особою, посвідчується нотаріусом або іншими посадовими особами, які вчиняють нотаріальні дії, а також може посвідчуватися Депозитарною установою у порядку, встановленому Національною комісією з цінних паперів та фондового ринку. Довіреність на право участі та голосування на загальних зборах від імені юридичної особи видається її органом або іншою особою, уповноваженою на це її установчими документами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2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5:14:00Z</dcterms:created>
  <dc:creator>*</dc:creator>
  <dc:description/>
  <cp:keywords/>
  <dc:language>en-US</dc:language>
  <cp:lastModifiedBy>1</cp:lastModifiedBy>
  <cp:lastPrinted>2021-03-25T10:04:00Z</cp:lastPrinted>
  <dcterms:modified xsi:type="dcterms:W3CDTF">2025-03-17T14:17:00Z</dcterms:modified>
  <cp:revision>5</cp:revision>
  <dc:subject/>
  <dc:title>ПРОТОКОЛ № 1</dc:title>
</cp:coreProperties>
</file>